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033"/>
        <w:gridCol w:w="1498"/>
      </w:tblGrid>
      <w:tr>
        <w:trPr/>
        <w:tc>
          <w:tcPr>
            <w:tcW w:w="644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997710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 de Chi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cultad de Ciencias Físicas y Matemátic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boratorio de Fluidodinámica y Procesos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795020" cy="744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44"/>
        </w:rPr>
      </w:pPr>
      <w:r>
        <w:rPr>
          <w:sz w:val="44"/>
        </w:rPr>
        <w:t>INFORME DE LABORATORIO Nº 1</w:t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  <w:t>Ecuación de Estado de los Gases Ideales</w:t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  <w:t>CI31A – Mecánica de Fluidos</w:t>
      </w:r>
    </w:p>
    <w:p>
      <w:pPr>
        <w:pStyle w:val="Normal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2956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ota Informe Preliminar:</w:t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ota Informe Final:</w:t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Observacione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yudante encargad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realización: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entrega: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1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2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3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yudante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7 de marzo de 2005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14 de marzo de 2005</w:t>
            </w:r>
          </w:p>
        </w:tc>
      </w:tr>
    </w:tbl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caps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bajo2numerales">
    <w:name w:val="Texto bajo 2 numerales"/>
    <w:basedOn w:val="Normal"/>
    <w:qFormat/>
    <w:pPr/>
    <w:rPr/>
  </w:style>
  <w:style w:type="paragraph" w:styleId="Ttulocon1numeral">
    <w:name w:val="Título con 1 numeral"/>
    <w:basedOn w:val="Normal"/>
    <w:next w:val="Textobajo1numeral"/>
    <w:qFormat/>
    <w:pPr>
      <w:numPr>
        <w:ilvl w:val="0"/>
        <w:numId w:val="2"/>
      </w:numPr>
      <w:outlineLvl w:val="0"/>
    </w:pPr>
    <w:rPr>
      <w:b/>
    </w:rPr>
  </w:style>
  <w:style w:type="paragraph" w:styleId="Textobajo1numeral">
    <w:name w:val="Texto bajo 1 numeral"/>
    <w:basedOn w:val="Normal"/>
    <w:qFormat/>
    <w:pPr/>
    <w:rPr/>
  </w:style>
  <w:style w:type="paragraph" w:styleId="Ttulocon2numerales">
    <w:name w:val="Título con 2 numerales"/>
    <w:basedOn w:val="Normal"/>
    <w:next w:val="Textobajo2numerales"/>
    <w:qFormat/>
    <w:pPr>
      <w:numPr>
        <w:ilvl w:val="0"/>
        <w:numId w:val="2"/>
      </w:numPr>
      <w:tabs>
        <w:tab w:val="clear" w:pos="284"/>
        <w:tab w:val="left" w:pos="573" w:leader="none"/>
      </w:tabs>
      <w:ind w:left="573" w:hanging="573"/>
      <w:outlineLvl w:val="1"/>
    </w:pPr>
    <w:rPr/>
  </w:style>
  <w:style w:type="paragraph" w:styleId="Ttulocon3numerales">
    <w:name w:val="Título con 3 numerales"/>
    <w:basedOn w:val="Normal"/>
    <w:next w:val="Textobajo3numerales"/>
    <w:qFormat/>
    <w:pPr>
      <w:numPr>
        <w:ilvl w:val="0"/>
        <w:numId w:val="2"/>
      </w:numPr>
      <w:tabs>
        <w:tab w:val="clear" w:pos="284"/>
        <w:tab w:val="left" w:pos="1134" w:leader="none"/>
      </w:tabs>
      <w:ind w:left="1287" w:hanging="0"/>
      <w:outlineLvl w:val="2"/>
    </w:pPr>
    <w:rPr/>
  </w:style>
  <w:style w:type="paragraph" w:styleId="Textobajo3numerales">
    <w:name w:val="Texto bajo 3 numerales"/>
    <w:basedOn w:val="Normal"/>
    <w:qFormat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1:45:00Z</dcterms:created>
  <dc:creator>Carlos Reiher</dc:creator>
  <dc:description/>
  <dc:language>en-US</dc:language>
  <cp:lastModifiedBy>Carlos Reiher</cp:lastModifiedBy>
  <cp:lastPrinted>2002-07-19T16:03:00Z</cp:lastPrinted>
  <dcterms:modified xsi:type="dcterms:W3CDTF">2007-03-26T01:45:00Z</dcterms:modified>
  <cp:revision>2</cp:revision>
  <dc:subject/>
  <dc:title> </dc:title>
</cp:coreProperties>
</file>